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margin">
                  <wp:align>center</wp:align>
                </wp:positionV>
                <wp:extent cx="7557135" cy="924687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7120" cy="9246960"/>
                          <a:chOff x="0" y="0"/>
                          <a:chExt cx="7557120" cy="9246960"/>
                        </a:xfrm>
                      </wpg:grpSpPr>
                      <wpg:grpSp>
                        <wpg:cNvGrpSpPr/>
                        <wpg:grpSpPr>
                          <a:xfrm>
                            <a:off x="0" y="5866200"/>
                            <a:ext cx="7557120" cy="338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2720"/>
                              <a:ext cx="7552080" cy="282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2680"/>
                                <a:ext cx="4419000" cy="227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9000" y="0"/>
                                <a:ext cx="2147400" cy="28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6400" y="0"/>
                                <a:ext cx="985680" cy="28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04360" y="532080"/>
                              <a:ext cx="2552760" cy="231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6280" y="0"/>
                              <a:ext cx="2468880" cy="336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2531880" cy="338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2800"/>
                              <a:ext cx="1285920" cy="30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172800"/>
                              <a:ext cx="3724200" cy="30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5160" y="345960"/>
                              <a:ext cx="2541240" cy="27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1320" y="0"/>
                            <a:ext cx="5334120" cy="9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КГБС(К)ОУ«Заринская специальная (коррекционная) общеобразовательная школа – интернат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VII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 xml:space="preserve"> вид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040" y="6936120"/>
                            <a:ext cx="3086280" cy="190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13 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609480"/>
                            <a:ext cx="5334120" cy="518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Calibri" w:hAnsi="Calibri" w:eastAsia="Calibri" w:cs="Times New Roman"/>
                                  <w:color w:val="4F81BD"/>
                                  <w:lang w:val="ru-RU" w:bidi="ar-SA"/>
                                </w:rPr>
                                <w:t>Внеклассное  мероприят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Calibri" w:hAnsi="Calibri" w:eastAsia="Calibri" w:cs="Times New Roman"/>
                                  <w:color w:val="4F81BD"/>
                                  <w:lang w:val="ru-RU" w:bidi="ar-SA"/>
                                </w:rPr>
                                <w:t>« Путешествие по экологической троп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808080"/>
                                  <w:lang w:val="ru-RU" w:bidi="ar-SA"/>
                                </w:rPr>
                                <w:t xml:space="preserve">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808080"/>
                                  <w:lang w:val="ru-RU" w:bidi="ar-SA"/>
                                </w:rPr>
                                <w:t xml:space="preserve">                                        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Составили и провел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Киселёва Г.В., Антонова Т.Г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0.2pt;width:595.05pt;height:728.1pt" coordorigin="2,4" coordsize="11901,14562">
                <v:group id="shape_0" style="position:absolute;left:2;top:9242;width:11901;height:5324">
                  <v:group id="shape_0" style="position:absolute;left:2;top:9640;width:11893;height:4443">
                    <v:shape id="shape_0" coordsize="7132,2863" path="m0,0l17,2863l7132,2578l7132,200l0,0xe" fillcolor="#a7bfde" stroked="f" o:allowincell="f" style="position:absolute;left:2;top:10101;width:6958;height:3582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6961;top:9640;width:3381;height:4442;mso-wrap-style:none;v-text-anchor:middle;mso-position-horizontal:center;mso-position-horizontal-relative:page;mso-position-vertical:center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10343;top:9640;width:1551;height:4442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7883;top:10080;width:4019;height:3646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4012;top:9242;width:3887;height:5302;mso-wrap-style:none;v-text-anchor:middle;mso-position-horizontal:center;mso-position-horizontal-relative:page;mso-position-vertical:center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26;top:9242;width:3986;height:5323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24;top:9514;width:2024;height:4820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2034;top:9514;width:5864;height:4800;mso-wrap-style:none;v-text-anchor:middle;mso-position-horizontal:center;mso-position-horizontal-relative:page;mso-position-vertical:center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7900;top:9787;width:4001;height:4295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2;top:4;width:8399;height:1491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КГБС(К)ОУ«Заринская специальная (коррекционная) общеобразовательная школа – интернат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VIII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 xml:space="preserve"> вида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7;top:10927;width:4859;height:2993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13 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2;top:964;width:8399;height:8165;mso-wrap-style:square;v-text-anchor:bottom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Calibri" w:hAnsi="Calibri" w:eastAsia="Calibri" w:cs="Times New Roman"/>
                            <w:color w:val="4F81BD"/>
                            <w:lang w:val="ru-RU" w:bidi="ar-SA"/>
                          </w:rPr>
                          <w:t>Внеклассное  мероприят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Calibri" w:hAnsi="Calibri" w:eastAsia="Calibri" w:cs="Times New Roman"/>
                            <w:color w:val="4F81BD"/>
                            <w:lang w:val="ru-RU" w:bidi="ar-SA"/>
                          </w:rPr>
                          <w:t>« Путешествие по экологической тропе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808080"/>
                            <w:lang w:val="ru-RU" w:bidi="ar-SA"/>
                          </w:rPr>
                          <w:t xml:space="preserve">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808080"/>
                            <w:lang w:val="ru-RU" w:bidi="ar-SA"/>
                          </w:rPr>
                          <w:t xml:space="preserve">                                         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  Составили и провели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Киселёва Г.В., Антонова Т.Г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неклассное мероприятие "Путешествие по экологической тропе" в начальной школе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иселева Г.В., Антонова Т.Г.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чителя начальных клас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и и 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едставлений и элементарных знаний об эколог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позитивного опыта по взаимодействию с окружающей сред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индивидуальных способностей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бережного отношения к приро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ознавательных интересов во внеурочное вре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ируемые достижения учащих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воить, что экология – это наука, которая учит бережно относится к окружающему ми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ь, что в исчезновении птиц и животных в лесах виноваты лю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ся защищать природные ресур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индивидуальность в процессе творческих и интеллектуальных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оруд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озапись голосов птиц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тавка книг “Природа – твой дом”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стенда “Охрана окружающей среды”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ивидуальные творческие зада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ей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цветные карандаши;                                                                                                                   мультимедийная презентация по теме “Путешествие по экологической тропе”;                            карточки – знаки отличия индивидуальных достижений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мероприят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ел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егодня на нашем уроке мы совершим воображаемое путешествие по экологической тропе. Экологическая тропа – это маршрут в лесу, где человек изучает природу, учится охранять зверей и птиц, деревья и травы. Послушайте историю о лесе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лайд  1</w:t>
      </w:r>
      <w:r>
        <w:rPr>
          <w:rFonts w:cs="Times New Roman" w:ascii="Times New Roman" w:hAnsi="Times New Roman"/>
        </w:rPr>
        <w:t xml:space="preserve"> Л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л был лес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лайд  2</w:t>
      </w:r>
      <w:r>
        <w:rPr>
          <w:rFonts w:cs="Times New Roman" w:ascii="Times New Roman" w:hAnsi="Times New Roman"/>
        </w:rPr>
        <w:t xml:space="preserve"> Птиц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итали в лесу птицы. Птицы пели задорно и весело. Послушай (звучит аудиозапись голосов птиц филина, кукушки, дятла, соловь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ких птиц вы услышали? (филина, кукушку, дятла, соловья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 песню о соловье 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лайд  3</w:t>
      </w:r>
      <w:r>
        <w:rPr>
          <w:rFonts w:cs="Times New Roman" w:ascii="Times New Roman" w:hAnsi="Times New Roman"/>
        </w:rPr>
        <w:t xml:space="preserve"> Зве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ли в лесу и звери. Резвились на полянах, охотились. Рассмотри слай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х зверей узнали? (Енот, белка, заяц, ежик, волки, медведь, лось, олень, лиса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лайд  4</w:t>
      </w:r>
      <w:r>
        <w:rPr>
          <w:rFonts w:cs="Times New Roman" w:ascii="Times New Roman" w:hAnsi="Times New Roman"/>
        </w:rPr>
        <w:t xml:space="preserve"> Челове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о однажды пришёл в лес человек. Построил рядом с лесом фабрики, заводы, дома, школы, дороги. Места для жизни ему не хватило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лайд  5</w:t>
      </w:r>
      <w:r>
        <w:rPr>
          <w:rFonts w:cs="Times New Roman" w:ascii="Times New Roman" w:hAnsi="Times New Roman"/>
        </w:rPr>
        <w:t xml:space="preserve"> Вырубка ле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л человек тогда вырубать лес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лайд  6</w:t>
      </w:r>
      <w:r>
        <w:rPr>
          <w:rFonts w:cs="Times New Roman" w:ascii="Times New Roman" w:hAnsi="Times New Roman"/>
        </w:rPr>
        <w:t xml:space="preserve"> Пожар в лес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л разжигать костры, и огонь погубил лес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лайд  7</w:t>
      </w:r>
      <w:r>
        <w:rPr>
          <w:rFonts w:cs="Times New Roman" w:ascii="Times New Roman" w:hAnsi="Times New Roman"/>
        </w:rPr>
        <w:t xml:space="preserve"> Загрязнение водоем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воды и фабрики сбрасывали отходы в реки, лесные озера и загрязнили воду в лесу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лайд 8</w:t>
      </w:r>
      <w:r>
        <w:rPr>
          <w:rFonts w:cs="Times New Roman" w:ascii="Times New Roman" w:hAnsi="Times New Roman"/>
        </w:rPr>
        <w:t xml:space="preserve"> Возду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ым из труб заводов и выхлопные газы автомобилей на дорогах отравили воздух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лайд  9</w:t>
      </w:r>
      <w:r>
        <w:rPr>
          <w:rFonts w:cs="Times New Roman" w:ascii="Times New Roman" w:hAnsi="Times New Roman"/>
        </w:rPr>
        <w:t xml:space="preserve"> Засорение отход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дыхающие загрязнили природу леса мусором (бутылками, резиной, бумагой)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лайд  10</w:t>
      </w:r>
      <w:r>
        <w:rPr>
          <w:rFonts w:cs="Times New Roman" w:ascii="Times New Roman" w:hAnsi="Times New Roman"/>
        </w:rPr>
        <w:t xml:space="preserve"> Просьба ле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где стало жить бедным животным. И ушли они из нашего леса далеко. Остался лес один. Тоскливо и страшно стало в лесу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во, цветок и птиц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всегда умеют защититьс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ли будут уничтожены они,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планете мы останемся од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обратился тогда лес к нам с просьбой о помощ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“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могите вернуть былую красоту.   Помогите вернуть птиц и животных!”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лайд 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чему в лесу никто не жив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ловек разрушил жизнь ле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вайте подумаем, какая наука рассказывает нам о связи природы и человек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Экологи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логия – наука о взаимоотношениях живой и неживой природ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логия - наука, изучающая, как растения, животные и человек  взаимодействуют между собой и с окружающей их неживой природ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Все организмы на планете связаны между собой: живое и неживое, растения и животные, человек и прир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 в руке глобус, ученик рассказывает</w:t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ая прекрасная, родная,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ноцветная, веселая, жив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ы для нас, как мать, одна на све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ы твои заботливые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рой, под нашими ру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асота твоя бесследно исчез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ыхаются от грязи океа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вери, птицы, травы погиб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бы мы ни жили на плане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твою судьбу мы все в отв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ы твои помощники, друз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ы, Земля, с тобой одна сем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бы помочь лесу, вы согласны, ребята, прогуляться  по лесной тропе и исправить ошибки человек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ы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</w:rPr>
        <w:t xml:space="preserve">Ботаники. </w:t>
      </w:r>
      <w:r>
        <w:rPr>
          <w:rFonts w:cs="Times New Roman" w:ascii="Times New Roman" w:hAnsi="Times New Roman"/>
        </w:rPr>
        <w:t>Учёные, изучающие раст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</w:rPr>
        <w:t>Зоологи</w:t>
      </w:r>
      <w:r>
        <w:rPr>
          <w:rFonts w:cs="Times New Roman" w:ascii="Times New Roman" w:hAnsi="Times New Roman"/>
        </w:rPr>
        <w:t>. Учёные, изучающие животных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/>
        </w:rPr>
        <w:t>Географы</w:t>
      </w:r>
      <w:r>
        <w:rPr>
          <w:rFonts w:cs="Times New Roman" w:ascii="Times New Roman" w:hAnsi="Times New Roman"/>
        </w:rPr>
        <w:t>.    Учёные, изучающие почву, воду и возду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ы сегодня все друг другу будете помог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 вас на столах лежат картинки с загадками, на которых изображены деревья. Переверни картинку, прочитай загадку, отгадай – и узнаешь название дерева. Эти деревья мы посадим в нашем лес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Весной зеленела, летом загорела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ень в сад пришла, красный факел зажгла.                           Ответ (Рябин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Не заботясь о погоде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арафане белом ходит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 в один из тёплых дней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й серёжки дарит ей.                                                                   Ответ (Берёз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Зимой и летом – одним цветом.                                                 Ответ (Ёл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>Никто её не пугает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она вся дрожит.                                                                              Ответ (Осина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 С моего цветка берёт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чёлка самый вкусный мёд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меня все ж обижают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курку тонкую сдирают.                                                                       Ответ (Лип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 xml:space="preserve">. Живет в низинке,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летет корзинки.                                                                              Ответ ( Ива)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Слайд  12. Дерев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т и выросли в нашем лесу новые красивые деревья. Приятно бегать меж стволов и играть в подвижные игр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го ещё не хватает в нашем лес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хватает птиц и звер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оле у вас лежат конверты. Собери картинку из пазлов, наклей на лист бумаги, отгадай кто это и прикрепите на дос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ую птицу вы прикрепили на доску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каждому задание. Вырезать животное, не повредив ему ни какой части тела, прикрепить на дос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авайте поиграем с жителями леса. Кто быстрее вытащит змею.  Первая играет команда биологов,  вторая команда зоологов, и команда географ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игры: Под музыку все  гуляют по лесу , как музыка закончилась, достают змею, первым  кто вытащит змею из–под стульев,  победил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лайд  13 Звери в лес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ес преобразился. Снова запели птицы, и звери начали резвиться на полянках. Они благодарят нас за помощь и  хотят проверить ваше домашнее задание, кроссвор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лайд  14 Кроссвор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гадаем кроссворд  все  вместе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просы к кроссворду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зывается верхний плодородный слой земли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яной поток, протекающий по четко обозначенному руслу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 - другому можно назвать зверей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и одним словом деревья, травы, кустарни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ь планеты, наделенный разумо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что изучают географ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нам ночью ярко светит с неба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рода – главное слово в нашем задании. Ведь охрана природы – главная цель эколог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Слайд 15 Охрана прир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ужно ли охранять природу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хранять природу нужно от мусора, грязи, дыма и копоти, нерадивых туристов и других нарушителей экологии. В лесу нужно проводить субботники по уборке мусора, лесничий должен охранять лес от браконьеров и вырубки, пожарные тушить лесные пожары, государство создавать заповедники для сохранения редких животных и растений,  ученики школ помогать взрослым посильным труд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логи, изучением чего занимаются?  Зоологи, изучением кого занимаются? Географы чем занимаютс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оле у вас большие круги, похожие на дорожные знаки. Придумай знак – напоминание о поведении человека в лесу, биологи для растений, зоологи для животных, географы для воды, воздуха и почвы. Повесь его в нашем лесу (на доску)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Слайд 16  Итог урока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посмотрим, как теперь живется в лесу нашим деревьям, зверям, птиц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узыкальный клип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 . Завершение путешеств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итель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т и подошла к концу наша прогулка по лесу. Думаю, что вы сегодня многое узнали об экологии, и будете природу беречь и охраня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32:00Z</dcterms:created>
  <dc:creator>Киселёва Г.В., Антонова Т.Г.</dc:creator>
  <dc:description/>
  <dc:language>en-US</dc:language>
  <cp:lastModifiedBy>Информатика</cp:lastModifiedBy>
  <dcterms:modified xsi:type="dcterms:W3CDTF">2013-04-15T09:32:00Z</dcterms:modified>
  <cp:revision>2</cp:revision>
  <dc:subject/>
  <dc:title/>
</cp:coreProperties>
</file>